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Тема: «Определение состояния трансформатора по результатам: «Опыта холостого хода».</w:t>
      </w:r>
    </w:p>
    <w:p>
      <w:pPr>
        <w:pStyle w:val="Normal"/>
        <w:ind w:firstLine="283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ория вопроса:</w:t>
      </w:r>
      <w:r>
        <w:rPr>
          <w:sz w:val="28"/>
          <w:szCs w:val="28"/>
        </w:rPr>
        <w:t xml:space="preserve"> Холостым ходом трансформатора называется режим работы, при котором к одной из его обмоток приложено номинальное напряжение номинальной частоты синусоидальной формы, а остальные обмотки разомкнуты. </w:t>
      </w:r>
      <w:r>
        <w:rPr>
          <w:bCs/>
          <w:sz w:val="28"/>
          <w:szCs w:val="28"/>
        </w:rPr>
        <w:t xml:space="preserve">Активная мощность, подводимая к трансформатору при проведении опыта х. х., расходуется главным образом на потери вызванные перемагничиванием электротехнической стали (потери от гистерезиса) и на потери от вихревых токов. Например, у трансформаторов 1800 кВА и выше отечественного производст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0 </w:t>
      </w:r>
      <w:r>
        <w:rPr>
          <w:bCs/>
          <w:sz w:val="28"/>
          <w:szCs w:val="28"/>
        </w:rPr>
        <w:t xml:space="preserve">= 5% - 1,5%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Н. </w:t>
      </w:r>
      <w:r>
        <w:rPr>
          <w:bCs/>
          <w:sz w:val="28"/>
          <w:szCs w:val="28"/>
        </w:rPr>
        <w:t xml:space="preserve"> Причём чем мощнее трансформатор, тем ток холостого ход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0  </w:t>
      </w:r>
      <w:r>
        <w:rPr>
          <w:bCs/>
          <w:sz w:val="28"/>
          <w:szCs w:val="28"/>
        </w:rPr>
        <w:t xml:space="preserve">в процентном отношении меньше. Измерение потерь холостого хода трёхфазного трансформатора можно производить на пониженном напряжении при однофазном возбуждении (в случае трансформаторов обычного трёхстержневого исполнения). В этом случае величину подводимого линейного напряжения берут в пределах 5-10% от номинального напряжения возбуждаемой обмотки.   При опыте  холостого хода трёхфазного трансформатора подводимое напряжение определяют как среднее арифметическое трёх измеренных линейных напряжений. После выполнения трёх измерений производится пересчёт потерь х.х. с приведением их к номинальным параметрам. За подводимое напряжение принимается  линейное  напряжени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изводство опыта холостого х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 измерения потерь х. х. трансформатора обычно производят со стороны обмотки НН, т.к. измерение напряжения,  тока и мощности легче производить при более низком напря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измерения потерь х. х. осматривается трансформатор и проверяется наличие защитных  заземлений, правильность сборки измерительной сх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терь х. х. следует вносить поправки на потери в приборах и подводящем кабеле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ИЗМ. </w:t>
      </w:r>
      <w:r>
        <w:rPr>
          <w:sz w:val="28"/>
          <w:szCs w:val="28"/>
        </w:rPr>
        <w:t>-  Р</w:t>
      </w:r>
      <w:r>
        <w:rPr>
          <w:sz w:val="28"/>
          <w:szCs w:val="28"/>
          <w:vertAlign w:val="subscript"/>
        </w:rPr>
        <w:t xml:space="preserve">ПР. </w:t>
      </w:r>
      <w:r>
        <w:rPr>
          <w:sz w:val="28"/>
          <w:szCs w:val="28"/>
        </w:rPr>
        <w:t>- Р</w:t>
      </w:r>
      <w:r>
        <w:rPr>
          <w:sz w:val="28"/>
          <w:szCs w:val="28"/>
          <w:vertAlign w:val="subscript"/>
        </w:rPr>
        <w:t xml:space="preserve">КА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действительные потери х. х. (Вт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ИЗМ. </w:t>
      </w:r>
      <w:r>
        <w:rPr>
          <w:sz w:val="28"/>
          <w:szCs w:val="28"/>
        </w:rPr>
        <w:t>- измеренные потери х. х. (Вт)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.    </w:t>
      </w:r>
      <w:r>
        <w:rPr>
          <w:sz w:val="28"/>
          <w:szCs w:val="28"/>
        </w:rPr>
        <w:t>– потери в приборах  (Вт)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КАБ </w:t>
      </w:r>
      <w:r>
        <w:rPr>
          <w:sz w:val="28"/>
          <w:szCs w:val="28"/>
        </w:rPr>
        <w:t xml:space="preserve"> -  потери в подводящем кабеле (Вт)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пр.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(Вт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при котором производилось измерение (В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вольтметра (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АБ.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к при испытании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кабеля от прибора до испытуемого трансформ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КАБ </w:t>
      </w:r>
      <w:r>
        <w:rPr>
          <w:sz w:val="28"/>
          <w:szCs w:val="28"/>
        </w:rPr>
        <w:t xml:space="preserve"> могут не учитываться при проведении опыта х.х. от специального стенда или кабеля, имеющего малое сопроти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ержневых магнитопроводах вследствие не симметрии магнитной системы потоки в крайних и среднем стержнях различны. Количественные соотношения токов зависят от отношения величин магнитных сопротивлений крайних и средней фаз трансформ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ыте холостого хода, так же как при опыте К.З., угол сдвига между током и напряжением у мощных трансформаторов приближается к 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(85-8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), а следовательно</w:t>
      </w:r>
      <w:r>
        <w:rPr/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очень мал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≤ 0,1). При измерении потерь холостого хода мощных трансформаторов и автотрансформаторов следует применять малокосинусные ваттметры и измерительные трансформаторы класса точности 0,2. В этих случаях следует учитывать угловые погрешности измерительных трансформаторов. Если нет малокосинусных ваттметров, то измерять следует обычными ваттметрами дл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 = 1 по схеме двух ваттметров т.к. в этом случае показания приборов будут пропорциональны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φ ± 3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), а при φ= 90° имеем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6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= 0,5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2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= -0,5. При полной нагрузке ваттметра по току и напряжению отклонение стрелки прибора будет в середине шкалы. Обычно малокосинусные ваттметры допускают длительные кратные перегрузки по току (4 -6 раз) и напряжению (1.5 – 2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ведение потерь и тока х. х. к номинальному нап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ми,  проведёнными Московским трансформаторным заводом, на различных типах трансформаторов, было установлено, что потери х.х. трансформаторов, измеренные при номинальной частоте и весьма малом напряжении (5% - 10%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можно пересчитать к номинальным услов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ИЗМ.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  <w:r>
        <w:rPr>
          <w:sz w:val="36"/>
          <w:szCs w:val="36"/>
          <w:vertAlign w:val="superscript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еличина показателя степени зависит от способа изготовления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ячекатаная электотехническая ста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окатаная электотехническая ста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потери х. х.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ИЗМ. </w:t>
      </w:r>
      <w:r>
        <w:rPr>
          <w:sz w:val="28"/>
          <w:szCs w:val="28"/>
        </w:rPr>
        <w:t xml:space="preserve">- измеренные потери х. х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 испытательном напряж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испытательное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ведение потерь и тока х. х. к номинальной частоте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ется проводить опыт х. х. при частоте отличающейся от номинальной на ± 5%.  Для 50 Гц это составляет 47,5 Гц - 52,5Гц. Подводимое при испытани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определяют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/ 50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частота подводимого напряжения, 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- номинальное напряжение в 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– подводимое при испытании напря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те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при номинальной частоте 50 Гц определяются по формуле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0</w:t>
      </w:r>
    </w:p>
    <w:p>
      <w:pPr>
        <w:pStyle w:val="Normal"/>
        <w:spacing w:lineRule="exact" w:line="2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*(----  - 0,2)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  </w:t>
      </w:r>
      <w:r>
        <w:rPr>
          <w:sz w:val="28"/>
          <w:szCs w:val="28"/>
        </w:rPr>
        <w:t xml:space="preserve">- потери, измеренные при часто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холостого 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, </w:t>
      </w:r>
      <w:r>
        <w:rPr>
          <w:sz w:val="28"/>
          <w:szCs w:val="28"/>
        </w:rPr>
        <w:t xml:space="preserve">измеренный при этом опыте, принимается равным току холостого хода при номинальной часто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ого вид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1   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50 Гц;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   </w:t>
      </w:r>
      <w:r>
        <w:rPr>
          <w:sz w:val="28"/>
          <w:szCs w:val="28"/>
        </w:rPr>
        <w:t>&lt;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50 Гц;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perscript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 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 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 холостого хода подсчитывается в процентах от номинального тока. Для трансформаторов с несимметричной магнитной системой (трёхфазные трёхстержневые) ток х. х. определяется, как среднее арифметическое из суммы токов холостого тока всех трёх фаз, т.к. у этих трансформаторов намагничивающий ток средней фазы меньше токов крайних ф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х. х. производится после испытания электрической прочности изоляции независимо от того, был ли он до этого произведён. Это делается с той целью, чтобы обнаружить возможные дефекты после испытания электрической прочности изоляции. 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Измерение потерь у трёхфазных трансформаторов при однофазном возб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Эти измерения выполняются для того чтобы, знать потери каждой фазы в отдельности, а следовательно, иметь возможность сравнить их и убедиться, что трансформатор имеет правильное соотношение потерь и не имеет дефектов. При пофазном измерении потерь</w:t>
      </w:r>
      <w:r>
        <w:rPr/>
        <w:t xml:space="preserve"> </w:t>
      </w:r>
      <w:r>
        <w:rPr>
          <w:sz w:val="28"/>
          <w:szCs w:val="28"/>
        </w:rPr>
        <w:t>производят три опыта по схеме рис. 1 а).</w:t>
      </w:r>
      <w:r>
        <w:rPr/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ис. 1</w:t>
      </w:r>
    </w:p>
    <w:p>
      <w:pPr>
        <w:pStyle w:val="Normal"/>
        <w:jc w:val="both"/>
        <w:rPr/>
      </w:pPr>
      <w:r>
        <w:rPr>
          <w:sz w:val="28"/>
          <w:szCs w:val="28"/>
        </w:rPr>
        <w:t>Схемы измерения потерь Х.Х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326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мыкание накоротко одной из фаз (или, что тоже, закорачивание одной из обмоток) делается для того, чтобы не иметь магнитного потока в этой фазе, а следовательно, не иметь в ней никаки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опыта производят в следующей последов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опыт – замыкают накоротко обмотку фазы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, возбуждают фазы а и в трансформатора и производят измерение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торой опыт – замыкают накоротко обмотку фазы а, возбуждают фазы в и с трансформатора и производят измерение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В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опыт – замыкают накоротко обмотку фазы в, возбуждают фазы а и с трансформатора и производят измерение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Рис.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ри схемы измерений </w:t>
      </w:r>
      <w:r>
        <w:rPr>
          <w:color w:val="000000"/>
          <w:spacing w:val="4"/>
          <w:sz w:val="28"/>
          <w:szCs w:val="28"/>
        </w:rPr>
        <w:t>при соединении обмоток НН силового трансформатора в треугольник</w:t>
      </w:r>
    </w:p>
    <w:p>
      <w:pPr>
        <w:pStyle w:val="Normal"/>
        <w:spacing w:before="211" w:after="0"/>
        <w:ind w:left="768" w:right="85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6560" cy="141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32"/>
          <w:szCs w:val="32"/>
        </w:rPr>
        <w:t>а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>1 опыт                              2 опыт                              3 опы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рениях на испытательную установку подаётся линейное напряжение с неискажённой синусоидо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и схемы измерений </w:t>
      </w:r>
      <w:r>
        <w:rPr>
          <w:color w:val="000000"/>
          <w:spacing w:val="4"/>
          <w:sz w:val="28"/>
          <w:szCs w:val="28"/>
        </w:rPr>
        <w:t>при соединении обмоток НН силового трансформатора в треугольник.</w:t>
      </w:r>
      <w:r>
        <w:rPr>
          <w:sz w:val="28"/>
          <w:szCs w:val="28"/>
        </w:rPr>
        <w:t xml:space="preserve"> (см. Рис. 2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- питание подано на фазы </w:t>
      </w:r>
      <w:r>
        <w:rPr>
          <w:b/>
          <w:i/>
          <w:iCs/>
          <w:color w:val="000000"/>
          <w:sz w:val="28"/>
          <w:szCs w:val="28"/>
        </w:rPr>
        <w:t xml:space="preserve">а - в ; </w:t>
      </w:r>
      <w:r>
        <w:rPr>
          <w:b/>
          <w:color w:val="000000"/>
          <w:sz w:val="28"/>
          <w:szCs w:val="28"/>
        </w:rPr>
        <w:t xml:space="preserve">закорочена фаза </w:t>
      </w:r>
      <w:r>
        <w:rPr>
          <w:b/>
          <w:i/>
          <w:iCs/>
          <w:color w:val="000000"/>
          <w:sz w:val="28"/>
          <w:szCs w:val="28"/>
        </w:rPr>
        <w:t xml:space="preserve">с;  б) - </w:t>
      </w:r>
      <w:r>
        <w:rPr>
          <w:b/>
          <w:color w:val="000000"/>
          <w:sz w:val="28"/>
          <w:szCs w:val="28"/>
        </w:rPr>
        <w:t xml:space="preserve">питание подано на фазы </w:t>
      </w:r>
      <w:r>
        <w:rPr>
          <w:b/>
          <w:i/>
          <w:iCs/>
          <w:color w:val="000000"/>
          <w:sz w:val="28"/>
          <w:szCs w:val="28"/>
        </w:rPr>
        <w:t xml:space="preserve">в - с, </w:t>
      </w:r>
      <w:r>
        <w:rPr>
          <w:b/>
          <w:color w:val="000000"/>
          <w:sz w:val="28"/>
          <w:szCs w:val="28"/>
        </w:rPr>
        <w:t xml:space="preserve">закорочена фаза </w:t>
      </w:r>
      <w:r>
        <w:rPr>
          <w:b/>
          <w:i/>
          <w:iCs/>
          <w:color w:val="000000"/>
          <w:sz w:val="28"/>
          <w:szCs w:val="28"/>
        </w:rPr>
        <w:t xml:space="preserve">а;  </w:t>
      </w:r>
      <w:r>
        <w:rPr>
          <w:b/>
          <w:color w:val="000000"/>
          <w:sz w:val="28"/>
          <w:szCs w:val="28"/>
        </w:rPr>
        <w:t>в) - пи</w:t>
        <w:softHyphen/>
      </w:r>
      <w:r>
        <w:rPr>
          <w:b/>
          <w:color w:val="000000"/>
          <w:spacing w:val="13"/>
          <w:sz w:val="28"/>
          <w:szCs w:val="28"/>
        </w:rPr>
        <w:t xml:space="preserve">тание подано на фазы </w:t>
      </w:r>
      <w:r>
        <w:rPr>
          <w:b/>
          <w:i/>
          <w:iCs/>
          <w:color w:val="000000"/>
          <w:spacing w:val="13"/>
          <w:sz w:val="28"/>
          <w:szCs w:val="28"/>
        </w:rPr>
        <w:t xml:space="preserve">а-с, </w:t>
      </w:r>
      <w:r>
        <w:rPr>
          <w:b/>
          <w:color w:val="000000"/>
          <w:spacing w:val="13"/>
          <w:sz w:val="28"/>
          <w:szCs w:val="28"/>
        </w:rPr>
        <w:t>закорочена фаза</w:t>
      </w:r>
      <w:r>
        <w:rPr>
          <w:b/>
          <w:i/>
          <w:iCs/>
          <w:color w:val="000000"/>
          <w:sz w:val="28"/>
          <w:szCs w:val="28"/>
        </w:rPr>
        <w:t xml:space="preserve"> в</w:t>
      </w:r>
      <w:r>
        <w:rPr>
          <w:b/>
          <w:i/>
          <w:iCs/>
          <w:color w:val="000000"/>
          <w:spacing w:val="1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лусумма потерь, измеренных при трёх опытах, будет практически равна потерям при трёхфазном испытании (при пониженном напряж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В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ВС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</w:t>
      </w:r>
      <w:r>
        <w:rPr>
          <w:sz w:val="28"/>
          <w:szCs w:val="28"/>
        </w:rPr>
        <w:t>)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приборах определяют измерением по схеме (Рис.1) или вычислением по формуле. Измеренные фазные потери следует сравнить между собой. При отсутствии дефектов в трансформаторе имеют место следующие приближённые соотношения: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ВС </w:t>
      </w:r>
      <w:r>
        <w:rPr>
          <w:sz w:val="28"/>
          <w:szCs w:val="28"/>
        </w:rPr>
        <w:t xml:space="preserve">должны быть практически (в пределах  5%) равны между собой., а потер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</w:t>
      </w:r>
      <w:r>
        <w:rPr>
          <w:sz w:val="28"/>
          <w:szCs w:val="28"/>
        </w:rPr>
        <w:t xml:space="preserve">должны быть не менее чем на 35 % больше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ВС </w:t>
      </w:r>
      <w:r>
        <w:rPr>
          <w:sz w:val="28"/>
          <w:szCs w:val="28"/>
        </w:rPr>
        <w:t>.  Следовательно, у трёхфазных стержневых трансформаторов измеренные потери х. х. при закорачивании обмотки каждой из крайних фаз (А и С) должны быть практически (в пределах  5%) одинаковыми, а потери при закорачивании обмотки средней фазы (В), не менее чем на 35 % больше потерь, измеренных при закорачивании обмоток одной из крайних ф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В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В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    </w:t>
      </w:r>
      <w:r>
        <w:rPr>
          <w:sz w:val="28"/>
          <w:szCs w:val="28"/>
        </w:rPr>
        <w:t xml:space="preserve">≥   1,3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    </w:t>
      </w:r>
      <w:r>
        <w:rPr>
          <w:sz w:val="28"/>
          <w:szCs w:val="28"/>
        </w:rPr>
        <w:t xml:space="preserve">≥   1,3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ВС</w:t>
      </w:r>
    </w:p>
    <w:p>
      <w:pPr>
        <w:pStyle w:val="Normal"/>
        <w:jc w:val="both"/>
        <w:rPr/>
      </w:pPr>
      <w:r>
        <w:rPr>
          <w:sz w:val="28"/>
          <w:szCs w:val="28"/>
        </w:rPr>
        <w:t>При измерениях необходимо учесть потери в измерительных приборах, вычтя их из замеренной суммарной мощности, потребляемой испытуемым трансформатором и измерительными приборами.</w:t>
      </w:r>
    </w:p>
    <w:p>
      <w:pPr>
        <w:pStyle w:val="Normal"/>
        <w:jc w:val="both"/>
        <w:rPr/>
      </w:pPr>
      <w:r>
        <w:rPr>
          <w:sz w:val="28"/>
          <w:szCs w:val="28"/>
        </w:rPr>
        <w:t>Ток и потери х. х. измеренные в эксплуатации сравниваются с заводскими данными. При повышенном их значении более чем на 20-25% за трансформаторами устанавливается усиленное наблюд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пыте х. х. вы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вреждения в активной части магнитопровода из-за неудовлетворительной изоляции листов электротехнической стали.  (замыкания между листами электротехнической стал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Закорачивание листов электротехнической стали где либо в магнитопровод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ушение изоляции стяжных шпилек или накладок, ярмовых балок и др., когда в результате этого образуются контуры короткозамкнутых витков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екты обмоток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«витковые» короткие замыкани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корачивание  параллельных ветвей,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- неодинаковое число витков в параллельных ветвях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5. Неправильное заземление магнитопровод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решения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роизвести измерение потерь х.х.силового трансформат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рения производятся по схеме трёх замеров, используя схему «а» или если измеряемый ток превышает номинальные токи токовых обмоток амперметра и ваттметра по номиналу, то в этом случае используются лабораторные трансформаторы тока для подключения амперметра и ваттметра. Его коэффициент вводится для расчёта мощности и т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счёта потерь х.х. силового трансформа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щность трансформатора 60000 кВА фирмы АЕ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жение 121/10,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Н110 </w:t>
      </w:r>
      <w:r>
        <w:rPr>
          <w:b/>
          <w:sz w:val="28"/>
          <w:szCs w:val="28"/>
        </w:rPr>
        <w:t xml:space="preserve">= 286,3А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Н10,5 </w:t>
      </w:r>
      <w:r>
        <w:rPr>
          <w:b/>
          <w:sz w:val="28"/>
          <w:szCs w:val="28"/>
        </w:rPr>
        <w:t xml:space="preserve">= 1905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соединения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/ ∆ -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ем расчёты потерь по измеренным данным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 xml:space="preserve">ТТ </w:t>
      </w:r>
      <w:r>
        <w:rPr>
          <w:b/>
          <w:sz w:val="28"/>
          <w:szCs w:val="28"/>
        </w:rPr>
        <w:t>= 2/5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перметр 2а – 100д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тметр: 450 В, 5 А  - 150 д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тметр: 600 В – 150 д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рения производятся по схеме трёх замер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-й опыт</w:t>
      </w:r>
      <w:r>
        <w:rPr>
          <w:color w:val="000000"/>
          <w:sz w:val="28"/>
          <w:szCs w:val="28"/>
        </w:rPr>
        <w:t xml:space="preserve"> - подается номинальное возбуждение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зы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закороченной обмотк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фазы с;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-й опыт </w:t>
      </w:r>
      <w:r>
        <w:rPr>
          <w:color w:val="000000"/>
          <w:sz w:val="28"/>
          <w:szCs w:val="28"/>
        </w:rPr>
        <w:t>- подается номинальное возбуждение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зы 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при  закороченной  обмотке </w:t>
      </w:r>
      <w:r>
        <w:rPr>
          <w:color w:val="000000"/>
          <w:spacing w:val="4"/>
          <w:sz w:val="28"/>
          <w:szCs w:val="28"/>
        </w:rPr>
        <w:t xml:space="preserve">фазы а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-й опыт </w:t>
      </w:r>
      <w:r>
        <w:rPr>
          <w:color w:val="000000"/>
          <w:sz w:val="28"/>
          <w:szCs w:val="28"/>
        </w:rPr>
        <w:t>- подается номинальное  возбуждение  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зы </w:t>
      </w:r>
      <w:r>
        <w:rPr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с  </w:t>
      </w:r>
      <w:r>
        <w:rPr>
          <w:color w:val="000000"/>
          <w:sz w:val="28"/>
          <w:szCs w:val="28"/>
        </w:rPr>
        <w:t>при  закороченной  обмотк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азы </w:t>
      </w:r>
      <w:r>
        <w:rPr>
          <w:iCs/>
          <w:color w:val="000000"/>
          <w:spacing w:val="1"/>
          <w:sz w:val="28"/>
          <w:szCs w:val="28"/>
          <w:lang w:val="en-US"/>
        </w:rPr>
        <w:t>b</w:t>
      </w:r>
      <w:r>
        <w:rPr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  <w:vertAlign w:val="subscript"/>
        </w:rPr>
      </w:pPr>
      <w:r>
        <w:rPr>
          <w:color w:val="000000"/>
          <w:spacing w:val="1"/>
          <w:sz w:val="28"/>
          <w:szCs w:val="28"/>
        </w:rPr>
        <w:t>Номинальным напряжением для этих испытаний яв</w:t>
        <w:softHyphen/>
      </w:r>
      <w:r>
        <w:rPr>
          <w:color w:val="000000"/>
          <w:spacing w:val="2"/>
          <w:sz w:val="28"/>
          <w:szCs w:val="28"/>
        </w:rPr>
        <w:t xml:space="preserve">ляется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  <w:vertAlign w:val="subscript"/>
        </w:rPr>
        <w:t>Л</w:t>
      </w:r>
    </w:p>
    <w:p>
      <w:pPr>
        <w:pStyle w:val="Normal"/>
        <w:shd w:fill="FFFFFF" w:val="clear"/>
        <w:spacing w:lineRule="exact" w:line="216" w:before="82" w:after="0"/>
        <w:ind w:left="29" w:right="24" w:firstLine="326"/>
        <w:jc w:val="both"/>
        <w:rPr>
          <w:color w:val="000000"/>
          <w:spacing w:val="2"/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exact" w:line="216" w:before="82" w:after="0"/>
        <w:ind w:left="29" w:right="24" w:firstLine="326"/>
        <w:jc w:val="both"/>
        <w:rPr>
          <w:color w:val="000000"/>
          <w:spacing w:val="2"/>
          <w:sz w:val="28"/>
          <w:szCs w:val="28"/>
          <w:vertAlign w:val="subscript"/>
        </w:rPr>
      </w:pPr>
      <w:r>
        <w:rPr>
          <w:color w:val="000000"/>
          <w:spacing w:val="2"/>
          <w:sz w:val="28"/>
          <w:szCs w:val="28"/>
          <w:vertAlign w:val="subscript"/>
        </w:rPr>
      </w:r>
    </w:p>
    <w:p>
      <w:pPr>
        <w:pStyle w:val="Normal"/>
        <w:spacing w:before="211" w:after="0"/>
        <w:ind w:left="768" w:right="85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656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iCs/>
          <w:color w:val="000000"/>
          <w:spacing w:val="-7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>а)</w:t>
      </w:r>
    </w:p>
    <w:p>
      <w:pPr>
        <w:pStyle w:val="Normal"/>
        <w:shd w:fill="FFFFFF" w:val="clear"/>
        <w:spacing w:lineRule="exact" w:line="216" w:before="82" w:after="0"/>
        <w:ind w:left="29" w:right="24" w:firstLine="3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6" w:before="82" w:after="0"/>
        <w:ind w:left="29" w:right="24" w:firstLine="3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фазное питание  трансформатора </w:t>
      </w:r>
      <w:r>
        <w:rPr>
          <w:color w:val="000000"/>
          <w:spacing w:val="4"/>
          <w:sz w:val="28"/>
          <w:szCs w:val="28"/>
        </w:rPr>
        <w:t>при соединении обмотки НН в треугольни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- питание подано на фазы </w:t>
      </w:r>
      <w:r>
        <w:rPr>
          <w:i/>
          <w:iCs/>
          <w:color w:val="000000"/>
          <w:sz w:val="28"/>
          <w:szCs w:val="28"/>
        </w:rPr>
        <w:t>а - в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рочена фаза </w:t>
      </w:r>
      <w:r>
        <w:rPr>
          <w:i/>
          <w:iCs/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питание подано на фазы </w:t>
      </w:r>
      <w:r>
        <w:rPr>
          <w:i/>
          <w:iCs/>
          <w:color w:val="000000"/>
          <w:sz w:val="28"/>
          <w:szCs w:val="28"/>
        </w:rPr>
        <w:t>в - с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рочена фаза </w:t>
      </w:r>
      <w:r>
        <w:rPr>
          <w:i/>
          <w:iCs/>
          <w:color w:val="000000"/>
          <w:sz w:val="28"/>
          <w:szCs w:val="28"/>
        </w:rPr>
        <w:t>а</w:t>
      </w:r>
      <w:r>
        <w:rPr>
          <w:iCs/>
          <w:color w:val="000000"/>
          <w:sz w:val="28"/>
          <w:szCs w:val="28"/>
        </w:rPr>
        <w:t>;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) - пи</w:t>
        <w:softHyphen/>
      </w:r>
      <w:r>
        <w:rPr>
          <w:color w:val="000000"/>
          <w:spacing w:val="13"/>
          <w:sz w:val="28"/>
          <w:szCs w:val="28"/>
        </w:rPr>
        <w:t xml:space="preserve">тание подано на фазы </w:t>
      </w:r>
      <w:r>
        <w:rPr>
          <w:i/>
          <w:iCs/>
          <w:color w:val="000000"/>
          <w:spacing w:val="13"/>
          <w:sz w:val="28"/>
          <w:szCs w:val="28"/>
        </w:rPr>
        <w:t>а-с</w:t>
      </w:r>
      <w:r>
        <w:rPr>
          <w:iCs/>
          <w:color w:val="000000"/>
          <w:spacing w:val="13"/>
          <w:sz w:val="28"/>
          <w:szCs w:val="28"/>
        </w:rPr>
        <w:t>;</w:t>
      </w:r>
      <w:r>
        <w:rPr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закорочена фаза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pacing w:val="1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Вольтметр 600В; 150 дел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 600/150 =  4 В/д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аттметр 5 А; 450 В ; 150 дел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 = (5 * 450)*(150 * 2,5) = 6 Ват/дел. К</w:t>
      </w:r>
      <w:r>
        <w:rPr>
          <w:sz w:val="28"/>
          <w:szCs w:val="28"/>
          <w:vertAlign w:val="subscript"/>
        </w:rPr>
        <w:t xml:space="preserve">ТТ </w:t>
      </w:r>
      <w:r>
        <w:rPr>
          <w:sz w:val="28"/>
          <w:szCs w:val="28"/>
        </w:rPr>
        <w:t>= 5/2 = 2,5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 Амперметр  2 А;  100 дел.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А  </w:t>
      </w:r>
      <w:r>
        <w:rPr>
          <w:sz w:val="28"/>
          <w:szCs w:val="28"/>
        </w:rPr>
        <w:t>= (2/100) /2,5 = 0,02 А/де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блица результатов измер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725"/>
        <w:gridCol w:w="647"/>
        <w:gridCol w:w="770"/>
        <w:gridCol w:w="723"/>
        <w:gridCol w:w="675"/>
        <w:gridCol w:w="1606"/>
        <w:gridCol w:w="1401"/>
        <w:gridCol w:w="75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рочено,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изм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из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ах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в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-ре расчё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А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0,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=15 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при закорачивании фаз а и с практически равны. При закорачивании фаз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ольше фаз  а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АС </w:t>
      </w:r>
      <w:r>
        <w:rPr>
          <w:sz w:val="28"/>
          <w:szCs w:val="28"/>
        </w:rPr>
        <w:t xml:space="preserve">= 246 Вт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ВС </w:t>
      </w:r>
      <w:r>
        <w:rPr>
          <w:sz w:val="28"/>
          <w:szCs w:val="28"/>
        </w:rPr>
        <w:t>= 186 В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АВ </w:t>
      </w:r>
      <w:r>
        <w:rPr>
          <w:sz w:val="28"/>
          <w:szCs w:val="28"/>
        </w:rPr>
        <w:t>= 180 В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% = (246 - 186)/186*100% =32,25% , потери в схеме составляют 15 В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ВС </w:t>
      </w:r>
      <w:r>
        <w:rPr>
          <w:sz w:val="28"/>
          <w:szCs w:val="28"/>
        </w:rPr>
        <w:t>= 186 Вт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% = (246 – 180)/180*100% = 36,6%, потери в схеме составляют 15 В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АВ </w:t>
      </w:r>
      <w:r>
        <w:rPr>
          <w:sz w:val="28"/>
          <w:szCs w:val="28"/>
        </w:rPr>
        <w:t>= 180 Вт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ключить потери в схеме то разница потерь между закорачиванием фаз а, с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ставит 35,09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от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    </w:t>
      </w:r>
      <w:r>
        <w:rPr>
          <w:sz w:val="28"/>
          <w:szCs w:val="28"/>
        </w:rPr>
        <w:t xml:space="preserve">≥   1,3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АВ                       </w:t>
      </w:r>
      <w:r>
        <w:rPr>
          <w:sz w:val="28"/>
          <w:szCs w:val="28"/>
        </w:rPr>
        <w:t>231Вт / 165Вт = 1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С     </w:t>
      </w:r>
      <w:r>
        <w:rPr>
          <w:sz w:val="28"/>
          <w:szCs w:val="28"/>
        </w:rPr>
        <w:t xml:space="preserve">≥    1,3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ВС                      </w:t>
      </w:r>
      <w:r>
        <w:rPr>
          <w:sz w:val="28"/>
          <w:szCs w:val="28"/>
        </w:rPr>
        <w:t>231Вт / 171Вт  = 1,35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чёт потерь холостого хода трансформатора с приведением к номинальным параметр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трансформаторе измеренные (исключены потери в схеме)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ИЗ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АВ </w:t>
      </w:r>
      <w:r>
        <w:rPr>
          <w:sz w:val="28"/>
          <w:szCs w:val="28"/>
        </w:rPr>
        <w:t>= 180 – 15 = 165 В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ВС  </w:t>
      </w:r>
      <w:r>
        <w:rPr>
          <w:sz w:val="28"/>
          <w:szCs w:val="28"/>
        </w:rPr>
        <w:t>= 186 – 15 = 171 В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АС</w:t>
      </w:r>
      <w:r>
        <w:rPr>
          <w:sz w:val="28"/>
          <w:szCs w:val="28"/>
        </w:rPr>
        <w:t xml:space="preserve"> = 246 – 15 = 231 В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величинами замер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АВ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ВС </w:t>
      </w:r>
      <w:r>
        <w:rPr>
          <w:sz w:val="28"/>
          <w:szCs w:val="28"/>
        </w:rPr>
        <w:t>составляет 6/165*100% =3,6%, что не превышает 5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АВ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ВС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ОАС </w:t>
      </w:r>
      <w:r>
        <w:rPr>
          <w:sz w:val="28"/>
          <w:szCs w:val="28"/>
        </w:rPr>
        <w:t xml:space="preserve">)/2  =  (165 + 171 + 231)/2 = 283,5Вт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ИЗМ.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отерь х.х. к номинальным парамет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ИЗМ. </w:t>
      </w:r>
      <w:r>
        <w:rPr>
          <w:sz w:val="28"/>
          <w:szCs w:val="28"/>
        </w:rPr>
        <w:t>*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8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 xml:space="preserve">)/3 = (406 + 408 + 408)/3 = 407,3 В           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прив.</w:t>
      </w:r>
      <w:r>
        <w:rPr>
          <w:sz w:val="28"/>
          <w:szCs w:val="28"/>
        </w:rPr>
        <w:t>= 0,2835 кВт* (10500/407,3)</w:t>
      </w:r>
      <w:r>
        <w:rPr>
          <w:b/>
          <w:sz w:val="28"/>
          <w:szCs w:val="28"/>
          <w:vertAlign w:val="superscript"/>
        </w:rPr>
        <w:t>1.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98,36 кВ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ловой трансформатор имел потери х. х. в начале эксплуатации 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72,5 кВ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зница составляет  между  заводским 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Оприв</w:t>
      </w:r>
      <w:r>
        <w:rPr>
          <w:sz w:val="28"/>
          <w:szCs w:val="28"/>
        </w:rPr>
        <w:t xml:space="preserve">  составляет 35,7%, что превышает допустимый  норматив на 5,7% (норматив 30%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Трансформатор значительно изношен – витковых замыканий нет, но в изоляции пластин сердечника появились дефекты. Возможны повреждения в активной части магнитопровода (замыкания между листами электротехнической стали) или через сопротивления замыкания листов электротехнической стали в магнитопроводе. Установить усиленное наблюд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17:00Z</dcterms:created>
  <dc:creator>Абрамов Юрий</dc:creator>
  <dc:description/>
  <cp:keywords/>
  <dc:language>en-US</dc:language>
  <cp:lastModifiedBy>днс</cp:lastModifiedBy>
  <dcterms:modified xsi:type="dcterms:W3CDTF">2017-01-15T08:38:00Z</dcterms:modified>
  <cp:revision>74</cp:revision>
  <dc:subject/>
  <dc:title>Лабораторная работа №5</dc:title>
</cp:coreProperties>
</file>